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Olsztyn, 02.02.2026 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Serwisowanie,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przeglądy okresowe, konserwacja oraz naprawy awaryjne kotłów gazowych i olejowych w budynkach zarządzanych przez Zakład Linii Kolejowych w Olsztynie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>Zakład Linii Kolejowych w Olsztynie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ul. Lubelska 5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10 – 404 Olsztyn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apytanie ofertowe otwarte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ł/a: 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lwina Lechicka-Radek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+48 89 677 16 11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spisutreci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11666385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ych usług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9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0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świadczonych usług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1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2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5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7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6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awo opcji</w:t>
              <w:tab/>
              <w:t>7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7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9">
            <w:r>
              <w:rPr>
                <w:rStyle w:val="IndexLink"/>
                <w:rFonts w:cs="Arial" w:ascii="Arial" w:hAnsi="Arial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  <w:tab/>
              <w:t>7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400">
            <w:r>
              <w:rPr>
                <w:rStyle w:val="IndexLink"/>
                <w:rFonts w:cs="Arial" w:ascii="Arial" w:hAnsi="Arial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7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lang w:eastAsia="hi-IN" w:bidi="hi-IN"/>
        </w:rPr>
      </w:pPr>
      <w:bookmarkStart w:id="0" w:name="__RefHeading___Toc11666385"/>
      <w:bookmarkEnd w:id="0"/>
      <w:r>
        <w:rPr>
          <w:lang w:eastAsia="hi-IN" w:bidi="hi-IN"/>
        </w:rPr>
        <w:t>Wykaz użytych pojęć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akład Linii Kolejowych w Olsztyni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Ul. Lubelska 5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10 – 404 Olszty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1" w:name="__RefHeading___Toc11666386"/>
      <w:bookmarkEnd w:id="1"/>
      <w:r>
        <w:rPr/>
        <w:t>Ogólne informacje o przedmiocie zamówieni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wykonanie usługi całorocznego serwisowania oraz dokonywania niezbędnych napraw nieobjętych gwarancją, czynności konserwacyjnych i przeglądów okresowych wynikających z technologii kotłowni gazowej oraz olejowej i wymagań Prawa Budowlanego w pomieszczeniach budynków techniczno-ruchowych (zał. nr 1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>
          <w:rFonts w:ascii="Arial" w:hAnsi="Arial" w:cs="Arial"/>
        </w:rPr>
      </w:pPr>
      <w:bookmarkStart w:id="2" w:name="__RefHeading___Toc11666387"/>
      <w:r>
        <w:rPr/>
        <w:t>Rodzaj zamawianych usług</w:t>
      </w:r>
      <w:bookmarkEnd w:id="2"/>
      <w:r>
        <w:rPr/>
        <w:t>:</w:t>
      </w:r>
      <w:r>
        <w:rPr>
          <w:rFonts w:cs="Arial" w:ascii="Arial" w:hAnsi="Arial"/>
        </w:rPr>
        <w:t xml:space="preserve">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bookmarkStart w:id="3" w:name="__RefHeading___Toc11666388"/>
      <w:r>
        <w:rPr>
          <w:rFonts w:cs="Arial" w:ascii="Arial" w:hAnsi="Arial"/>
        </w:rPr>
        <w:t xml:space="preserve">Czynności serwisowe: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zyszczenie i czynności konserwacyjne przewodów spalinowych kotła po drodze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lin;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sprawdzenie drożności i szczelności przewodu spalinowo-powietrznego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 całej długości wraz z czyszczeniem i ewentualnymi naprawami;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czyszczenie i wymiana filtrów: gazowych, olejowych, wodnych;                                                                                                                     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i regulacja palnika, wymiennika i czujników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nności konserwacyjne naczyń przeponowych, zastosowanej armatury i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przyrządowania;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sprawdzenie i regulacja naczyń zamkniętych;                                                                                                              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rawdzenie poprawności działania zaworów (w tym zaworów bezpieczeństwa),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nometrów i termometrów – usunięcie ewentualnych usterek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kreślenie ewentualnych koniecznych wymian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ziałania i konserwacja urządzeń sterowania i automatyki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ziałania automatu przeciw wypływowego gazu i oleju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ziałania regulatora pogodowego, termostatu pomieszczenia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ewnętrznego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ziałania zabezpieczeń elektrycznych pomp obiegu wymuszonego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szczelności zbiornika (zbiorników) oleju opałowego, sprawdzenie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ziałania linii olejowej;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przegląd i czynności konserwacyjne wraz kalibracją systemu detekcji gazów (Olsztyn,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l. Lubelska5, Korsze ul. Orzeszkowej 4, Działdowo ul. Grunwaldzka 49, Ełk ul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portowa 15, ul. Suwalska 2);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ziałania oraz czyszczenie (wymiana filtrów oraz czynnika) i ewentualna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prawa systemów uzdatniania wody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z wyżej wymienionych czynności protokołów przeglądu okresowego dla Zamawiającego, wykonywanie drobnych napraw eksploatacyjnych (jeżeli wystąpią) niezbędnych do prawidłowego funkcjonowania instalacji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parametrów pieców gazowych i olejowych c.o. i c.w.u w zależności od pory roku (tryb pracy – letni, zimowy), sytuacji pogodowej i ustaleń Zamawiającego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datkowych robót (wymiana części zamiennych, zużytych elementów i podzespołów) wynikających z protokołu przeglądu okresowego – po akceptacji Zamawiającego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a wymiana elektrod po kosztach rynkowych serwisowych za dodatkowa opłatą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Raz do roku przegląd instalacji gazowej wraz z próbami szczelności zgodnie z wymogami art. 62, pkt1 ppkt 1c Prawa Budowlanego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tychmiastowe awaryjne wyłączenie kotłowni (telefoniczne zgłoszenie o każdej porze dnia i nocy Zamawiającego w wypadku nieprawidłowej pracy kotłowni lub awarii grożącej katastrofie)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 usunięcie usterki – Wykonawca przystąpi do jej usuwania po telefonicznym zgłoszeniu przez Zamawiającego (w porze dziennej) - w przeciągu 24 godzin od telefonicznego zgłoszenia. Powyższe nastąpi po akceptacji wyceny naprawy przez Zamawiającego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W przypadku awarii kotłowni w ciągu 96 godzin od przeprowadzonych czynności konserwacyjnych, Wykonawca zobowiązany jest do ponownego uruchomienia kotłowni w ciągu 48 godzin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b/>
          <w:bCs/>
        </w:rPr>
        <w:t xml:space="preserve">11 </w:t>
      </w:r>
      <w:r>
        <w:rPr>
          <w:rFonts w:cs="Arial" w:ascii="Arial" w:hAnsi="Arial"/>
          <w:b/>
        </w:rPr>
        <w:t xml:space="preserve">szt. kotłowni </w:t>
      </w:r>
      <w:r>
        <w:rPr>
          <w:rFonts w:cs="Arial" w:ascii="Arial" w:hAnsi="Arial"/>
        </w:rPr>
        <w:t>na terenie Zakładu Linii Kolejowych w Olszty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4" w:name="__RefHeading___Toc11666388"/>
      <w:r>
        <w:rPr/>
        <w:t>Miejsce realizacji zamówienia</w:t>
      </w:r>
      <w:bookmarkEnd w:id="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w miejscowości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Olsztyn, Giżycko, Ciechanów, Działdowo, Iłowo, Iława, Ełk.</w:t>
      </w:r>
    </w:p>
    <w:p>
      <w:pPr>
        <w:pStyle w:val="Heading1"/>
        <w:numPr>
          <w:ilvl w:val="0"/>
          <w:numId w:val="7"/>
        </w:numPr>
        <w:rPr>
          <w:lang w:eastAsia="hi-IN" w:bidi="hi-IN"/>
        </w:rPr>
      </w:pPr>
      <w:bookmarkStart w:id="5" w:name="__RefHeading___Toc11666389"/>
      <w:bookmarkEnd w:id="5"/>
      <w:r>
        <w:rPr>
          <w:lang w:eastAsia="hi-IN" w:bidi="hi-IN"/>
        </w:rPr>
        <w:t>Harmonogram realizacji zamówienia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będzie zawarta na okres 36 m-cy. Termin rozpoczęcia jest liczony od daty zawarcia umowy. </w:t>
      </w:r>
    </w:p>
    <w:p>
      <w:pPr>
        <w:pStyle w:val="Heading1"/>
        <w:numPr>
          <w:ilvl w:val="0"/>
          <w:numId w:val="7"/>
        </w:numPr>
        <w:rPr/>
      </w:pPr>
      <w:bookmarkStart w:id="6" w:name="__RefHeading___Toc11666390"/>
      <w:bookmarkEnd w:id="6"/>
      <w:r>
        <w:rPr/>
        <w:t>Parametry świadczonych usłu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czekuje, iż przedmiotowa usługa zostanie wykonana w sposób rzetelny, terminowy oraz zgodnie z przepisami i wiedzą.</w:t>
      </w:r>
    </w:p>
    <w:p>
      <w:pPr>
        <w:pStyle w:val="Heading1"/>
        <w:numPr>
          <w:ilvl w:val="0"/>
          <w:numId w:val="7"/>
        </w:numPr>
        <w:rPr/>
      </w:pPr>
      <w:bookmarkStart w:id="7" w:name="__RefHeading___Toc11666391"/>
      <w:bookmarkEnd w:id="7"/>
      <w:r>
        <w:rPr/>
        <w:t>Specyfikacja techniczn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. Przedmiotem zamówienia jest wykonanie usługi całorocznego serwisowania oraz dokonywania niezbędnych napraw nieobjętych gwarancją, czynności konserwacyjnych i przeglądów okresowych wynikających z technologii kotłowni gazowej oraz olejowej i wymagań Prawa Budowlanego w pomieszczeniach budynków techniczno-ruchowych, w którego szczegółowy zakres wchodzić będą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nności serwisowe: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czyszczenie i czynności konserwacyjne przewodów spalinowych kotła po drodze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lin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rawdzenie drożności i szczelności przewodu spalinowo-powietrznego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 całej długości wraz z czyszczeniem i ewentualnymi naprawami;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czyszczenie i wymiana filtrów: gazowych, olejowych, wodnych;                                                                                                                     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i regulacja palnika, wymiennika i czujników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nności konserwacyjne naczyń przeponowych, zastosowanej armatury i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przyrządowania;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sprawdzenie i regulacja naczyń zamkniętych;                                                                                                              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sprawdzenie poprawności działania zaworów (w tym zaworów bezpieczeństwa),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nometrów i termometrów – usunięcie ewentualnych usterek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kreślenie ewentualnych koniecznych wymian;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- sprawdzenie działania i konserwacja urządzeń sterowania i automatyki;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- sprawdzenie działania automatu przeciw wypływowego gazu i oleju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ziałania regulatora pogodowego, termostatu pomieszczenia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ewnętrznego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ziałania zabezpieczeń elektrycznych pomp obiegu wymuszonego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szczelności zbiornika (zbiorników) oleju opałowego, sprawdzenie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ziałania linii olejowej;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egląd i czynności konserwacyjne wraz kalibracją systemu detekcji gazów (Olsztyn,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l. Lubelska5, Korsze ul. Orzeszkowej 4, Działdowo ul. Grunwaldzka 49, Ełk ul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portowa 15, ul. Suwalska 2);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ziałania oraz czyszczenie (wymiana filtrów oraz czynnika) i ewentualna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prawa systemów uzdatniania wody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z wyżej wymienionych czynności protokołów przeglądu okresowego dla Zamawiającego, wykonywanie drobnych napraw eksploatacyjnych (jeżeli wystąpią) niezbędnych do prawidłowego funkcjonowania instalacji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parametrów pieców gazowych i olejowych c.o. i c.w.u w zależności od pory roku (tryb pracy – letni, zimowy), sytuacji pogodowej i ustaleń Zamawiającego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datkowych robót (wymiana części zamiennych, zużytych elementów i podzespołów) wynikających z protokołu przeglądu okresowego – po akceptacji Zamawiającego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a wymiana elektrod po kosztach rynkowych serwisowych za dodatkowa opłatą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az do roku przegląd instalacji gazowej wraz z próbami szczelności zgodnie z wymogami art. 62, pkt1 ppkt 1c Prawa Budowlanego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Natychmiastowe awaryjne wyłączenie kotłowni (telefoniczne zgłoszenie o każdej porze dnia i nocy Zamawiającego w wypadku nieprawidłowej pracy kotłowni lub awarii grożącej katastrofie)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Niezwłoczne usunięcie usterki – Wykonawca przystąpi do jej usuwania po telefonicznym zgłoszeniu przez Zamawiającego (w porze dziennej) - w przeciągu 24 godzin od telefonicznego zgłoszenia. Powyższe nastąpi po akceptacji wyceny naprawy przez Zamawiającego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awarii kotłowni w ciągu 96 godzin od przeprowadzonych czynności konserwacyjnych, Wykonawca zobowiązany jest do ponownego uruchomienia kotłowni w ciągu 48 godzin.</w:t>
      </w:r>
    </w:p>
    <w:p>
      <w:pPr>
        <w:pStyle w:val="Bezodstpw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b/>
          <w:bCs/>
        </w:rPr>
        <w:t xml:space="preserve">11 </w:t>
      </w:r>
      <w:r>
        <w:rPr>
          <w:rFonts w:cs="Arial" w:ascii="Arial" w:hAnsi="Arial"/>
          <w:b/>
        </w:rPr>
        <w:t xml:space="preserve">szt. kotłowni </w:t>
      </w:r>
      <w:r>
        <w:rPr>
          <w:rFonts w:cs="Arial" w:ascii="Arial" w:hAnsi="Arial"/>
        </w:rPr>
        <w:t>na terenie Zakładu Linii Kolejowych w Olsztynie.</w:t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II.   Warunki realizacji zadania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Bezpośrednio przed przystąpieniem do realizacji usługi Wykonawca zobowiązany jest do kontaktu z odpowiednim przedstawicielem Zamawiającego tj.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Z-ca Naczelnika Sekcji Eksploatacji w Olsztynie – Marta Ołdak-Stankiewicz tel. 89 677 54 46,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Z-ca Naczelnika Sekcji Eksploatacji w Działdowie – Jarosław Górewicz tel. 608 426 170,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-ca Naczelnika Sekcji Eksploatacji w Ełku – Zbigniew Jankowski tel. 606 974 594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Z każdej naprawy powinien być sporządzony protokół odbioru naprawy podpisany przez Wykonawcę i uprawnioną osobę ze strony Zamawiającego (wyznaczoną przez Naczelnika Sekcji). Za wykonaną usługę Wykonawca wystawi fakturę, do której dołączy protokół odbioru naprawy awaryjnej i kalkulację kosztów napr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Wykonawca zobowiązuje się, że przy wykonaniu zamówienia działać będzie                              z najwyższą starannością, uwzględniającą profesjonalny charakter prowadzonej działalności, zgodnie z niniejszym OPZ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Wykonawca ponosi pełna odpowiedzialność za wszelkie szkody w mieniu Zamawiającego wynikłe w związku z realizacją z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Wykonawca zapewni sobie pozyskanie niewymienionych w niniejszej specyfikacji danych niezbędnych do realizacji zamówieni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III. Obowiązki Zamawiającego podczas wykonywania zamówienia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Zamawiający zobowiązuje się do umożliwienia Wykonawcy, w celu wykonywania prac, wstępu na obszar kolejowy zarządzany przez Zamawiającego na teren obiektów objętych niniejszym zamówieniem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 ramienia Zamawiającego nad prawidłowym przebiegiem prac czuwać będą przedstawiciele Sekcji Eksploatacji tj. Z-ca Naczelnika Sekcji ds. drogowych, Z-ca Naczelnika Sekcji ds. automatyki, Zawiadowca ds. drogowych, Zawiadowca                            ds. automatyki lub inne osoby upoważnione przez Naczelnika Sekcji.</w:t>
      </w:r>
    </w:p>
    <w:p>
      <w:pPr>
        <w:pStyle w:val="Heading1"/>
        <w:numPr>
          <w:ilvl w:val="0"/>
          <w:numId w:val="7"/>
        </w:numPr>
        <w:rPr/>
      </w:pPr>
      <w:bookmarkStart w:id="8" w:name="__RefHeading___Toc11666392"/>
      <w:bookmarkEnd w:id="8"/>
      <w:r>
        <w:rPr/>
        <w:t>Wymagania prawne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mieć do dyspozycji odpowiednio wykwalifikowane osoby do przeprowadzenia prac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Wykonawca musi legitymować się certyfikatem wydanym przez Urząd Dozoru Technicznego na podstawie art. 30 ust. 7 ustawy z dnia 15 maja 2015 r. o substancjach zubożałych warstwę ozonową oraz o niektórych fluorowanych gazach cieplarnianych (Dz. U. poz. 881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9" w:name="__RefHeading___Toc11666393"/>
      <w:bookmarkEnd w:id="9"/>
      <w:r>
        <w:rPr/>
        <w:t>Termin i warunki gwaran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4 miesiące od daty wykonania usługi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0" w:name="__RefHeading___Toc11666394"/>
      <w:bookmarkEnd w:id="10"/>
      <w:r>
        <w:rPr/>
        <w:t>Sposób płatności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ci uregulowane będą po protokolarnym odbiorze prac, wolnym od wad, podpisanym przez Zamawiającego i przedłożeniu faktury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płatna będzie na rachunek Wykonawcy w ciągu 30 dni od daty jej wystawienia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Ograniczenie zakresu prac będzie skutkować proporcjonalnym zmniejszeniem wynagrodzenia liczonego zgodnie ze stawkami z ofert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należne Wykonawcy z tytułu realizacji przedmiotowej umowy stanowi należyte jej wykonanie i jest stałe. Wykonawcy nie przysługuje jakiegokolwiek wynagrodzenie uzupełniające, świadczenia dodatkowe lub zwrotu wydatków i kosztów za wyjątkiem kosztów poniesionych dla wykonania czynności wymienionych w pkt 3 ppkt 3 i 7 oraz pkt 7 ppkt 3 i 7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wystawiona będzie na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KP Polskie Linie Kolejowe S.A., ul. Targowa 74, 03-734 Warszaw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</w:rPr>
        <w:t>Zakład Linii Kolejowych w Olsztynie, ul. Lubelska 5, 10-404 Olsztyn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aktury należy kierować na adres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KP Polskie Linie Kolejowe S.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Targowa 74, 03-734 Warszawa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opiskiem „FAKTURA”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1" w:name="__RefHeading___Toc11666395"/>
      <w:bookmarkEnd w:id="11"/>
      <w:r>
        <w:rPr/>
        <w:t>Kary umow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będzie miał prawo żądania od Wykonawcy zapłaty kar umownych zgodnie                         z Umową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2" w:name="__RefHeading___Toc11666396"/>
      <w:bookmarkEnd w:id="12"/>
      <w:r>
        <w:rPr/>
        <w:t>Prawo op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. </w:t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3" w:name="__RefHeading___Toc11666397"/>
      <w:bookmarkEnd w:id="13"/>
      <w:r>
        <w:rPr>
          <w:rFonts w:eastAsia="Calibri Light" w:cs="Calibri Light"/>
        </w:rPr>
        <w:t xml:space="preserve"> </w:t>
      </w:r>
      <w:r>
        <w:rPr/>
        <w:t>Podwykonawc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raża zgody na powierzenie podwykonawcom realizacji zamówienia. 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4" w:name="__RefHeading___Toc11666399"/>
      <w:bookmarkEnd w:id="14"/>
      <w:r>
        <w:rPr/>
        <w:t>Uwagi końcow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before="0" w:after="0"/>
        <w:ind w:left="721" w:hanging="437"/>
        <w:rPr>
          <w:rFonts w:ascii="Arial" w:hAnsi="Arial" w:cs="Arial"/>
        </w:rPr>
      </w:pPr>
      <w:r>
        <w:rPr>
          <w:rFonts w:cs="Arial" w:ascii="Arial" w:hAnsi="Arial"/>
        </w:rPr>
        <w:t>Umowa będzie zawarta na okres 36 miesięcy</w:t>
      </w:r>
    </w:p>
    <w:p>
      <w:pPr>
        <w:pStyle w:val="Normal"/>
        <w:numPr>
          <w:ilvl w:val="0"/>
          <w:numId w:val="8"/>
        </w:numPr>
        <w:ind w:left="641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może wykluczyć Wykonawcę zgodnie z art. 7 ust. 1 ustawy z dnia 13 kwietnia 2022 r. o szczególnych rozwiązaniach w zakresie przeciwdziałania wspieraniu agresji na Ukrainę.</w:t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5" w:name="__RefHeading___Toc11666400"/>
      <w:bookmarkEnd w:id="15"/>
      <w:r>
        <w:rPr/>
        <w:t>Załącznik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do OPZ – wykaz urządzeń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7.277.023.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7.277.023.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lsztyn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róg Kolejowych i Ochrony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3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16 1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 + 48 89 677 55 7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alwina.Lechicka-Rad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lsztyn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róg Kolejowych i Ochrony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3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16 1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 + 48 89 677 55 7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alwina.Lechicka-Rad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  <w:sz w:val="22"/>
      <w:szCs w:val="22"/>
    </w:rPr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Calibri" w:cs="Aria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Calibri" w:cs="Aria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4:00Z</dcterms:created>
  <dc:creator>SG2-DTP-ILG5a-DM</dc:creator>
  <dc:description/>
  <cp:keywords/>
  <dc:language>en-US</dc:language>
  <cp:lastModifiedBy>Lechicka-Radek Malwina</cp:lastModifiedBy>
  <cp:lastPrinted>2026-02-03T12:48:00Z</cp:lastPrinted>
  <dcterms:modified xsi:type="dcterms:W3CDTF">2026-02-03T11:49:00Z</dcterms:modified>
  <cp:revision>52</cp:revision>
  <dc:subject/>
  <dc:title/>
</cp:coreProperties>
</file>